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21360</wp:posOffset>
                </wp:positionH>
                <wp:positionV relativeFrom="page">
                  <wp:posOffset>360045</wp:posOffset>
                </wp:positionV>
                <wp:extent cx="6306185" cy="964882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4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pt;margin-top:28.35pt;width:496.5pt;height:75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Министерство образования Украины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Кировоградский институт  регионального управления и экономики</w:t>
      </w:r>
    </w:p>
    <w:p>
      <w:pPr>
        <w:pStyle w:val="Heading"/>
        <w:spacing w:lineRule="atLeast" w:line="240"/>
        <w:rPr>
          <w:rFonts w:ascii="Times New Roman" w:hAnsi="Times New Roman" w:cs="Times New Roman"/>
          <w:b w:val="false"/>
          <w:b w:val="false"/>
          <w:i/>
          <w:i/>
          <w:sz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 е ф е р а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 предмету: </w:t>
      </w:r>
      <w:r>
        <w:rPr>
          <w:rFonts w:cs="Times New Roman" w:ascii="Times New Roman" w:hAnsi="Times New Roman"/>
          <w:b/>
          <w:lang w:val="ru-RU"/>
        </w:rPr>
        <w:t>«Правовая статистика»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 xml:space="preserve">На тему : </w:t>
      </w:r>
      <w:r>
        <w:rPr>
          <w:rFonts w:cs="Times New Roman" w:ascii="Times New Roman" w:hAnsi="Times New Roman"/>
          <w:b/>
          <w:i w:val="false"/>
        </w:rPr>
        <w:t>Уголовная статистика и изучение  преступност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List"/>
        <w:ind w:left="0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Выполнил : студент гр. ПР-97-2 з</w:t>
      </w:r>
    </w:p>
    <w:p>
      <w:pPr>
        <w:pStyle w:val="List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ындыч Антон</w:t>
      </w:r>
    </w:p>
    <w:p>
      <w:pPr>
        <w:pStyle w:val="List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List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List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List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ИРОВОГРАД 1998</w:t>
      </w:r>
    </w:p>
    <w:p>
      <w:pPr>
        <w:pStyle w:val="List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List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21360</wp:posOffset>
                </wp:positionH>
                <wp:positionV relativeFrom="page">
                  <wp:posOffset>360045</wp:posOffset>
                </wp:positionV>
                <wp:extent cx="6311900" cy="964882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964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pt;margin-top:28.35pt;width:496.95pt;height:75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ПЛА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ЫЕ ПОКАЗАТЕЛИ УГОЛОВНОЙ СТАТИС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НДЕНЦИИ В ИЗМЕНЕНИИ ПРЕСТУПНОСТИ И СУДИМОСТИ В  ССС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ИСТИЧЕСКОЕ ИЗУЧЕНИЕ СОЦИАЛЬНЫХ ПОСЛЕДСТВИЙ АЛКОГОЛИЗ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РУГИЕ ФОРМЫ ПРОЯВЛЕНИЯ СОЦИАЛЬНЫХ ПАТОЛОГ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4882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4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В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вая статистика охватывает широкий круг проблем, связанных с негативными явлениями  в  обществе. Изучает  различного  рода преступления и правонарушения, такие как: бандитизм, ограбление, изнасилование, проституция, наркомания, алкоголизм, коррупция    и другие  отрицательные  общественные явления, а так же нарушения морально-этических норм. Правовая статистика изучает не только негативные  явления, но  и позитивные, которые характеризуют моральный облик людей. К таким явлениям относятся участие граждан в  общественных организациях по охране окружающей среды, бескорыстное донорство, участие в различного рода спасательных службах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нятие "моральная статистика" ввел А. Герри еще во второй  четверти  ХIХ. Первоначально  оно относилось только к статистике преступности, позже его пытались  распространить  и  на изучение брачности и отчасти рождае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настоящее время  правовая  статистика  имеет  огромное значение. Она  составляет  существенную  часть  социальной статистики, поэтому она содержит показатели, с помощью которых проводится  глубокий  и  всесторонний анализ взаимосвязи преступности с социальными переменами в стране,  с ее общим  социально-экономическим развит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на широко используется  при  принятии  правительственных решений  по совершенствованию управления государством (решение кадровых и бюджетных вопросов) и может  отражать, соответствует ли она действующим законам и правилам при планировании различного рода социальных мероприятий и анализе внутренней политики государства. Также данные правовая статистики позволяют правительственным органам не только более результативно бороться  с преступностью и эффективно предупреждать ее,  но и целенаправленно проводить воспитательную работу с  населением. Кроме  того, разрабатываемая   статистическая   информация  способствует улучшению организации наблюдения и контроля со  стороны  соответствующих  вышестоящих  административных  органов за работой милиции (полиции) и судов по  предотвращению  различного  рода преступлений,  дает  возможность  планировать  мероприятия  по борьбе с преступностью с учетом меняющихся обстоя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Долгое время  в  нашей стране практически все направления науки были идеологизированы. Это коснулось также и статистики, в частности правовой. Вследствие вышеизложенной причины развитие этого  направления  было  затруднено. Правовая  статистика рассматривалась   как   "одна  из  форм  </w:t>
      </w:r>
      <w:r>
        <w:rPr>
          <w:rFonts w:cs="Times New Roman" w:ascii="Times New Roman" w:hAnsi="Times New Roman"/>
          <w:b/>
          <w:sz w:val="24"/>
        </w:rPr>
        <w:t>ОБЩЕСТВЕННОГО  СОЗНАНИЯ</w:t>
      </w:r>
      <w:r>
        <w:rPr>
          <w:rFonts w:cs="Times New Roman" w:ascii="Times New Roman" w:hAnsi="Times New Roman"/>
          <w:sz w:val="24"/>
        </w:rPr>
        <w:t>, представляющая собой совокупность принципов и норм поведения,  охватывающих  отношения  людей  друг к другу и к обществу". Было введено понятие  "коммунистической  нравственности", в основе  которой  лежало "марксистское мировоззрение". Это мировоззрение отрицало то,  что при социалистическом образе  жизни возможны такие явления,  как самоубийство, проституция, наркомания,  клеветничество и многие другие.  Поэтому исследователи не  касались  этих проблем и правовая статистика рассматривалась как "статистика общественного строя, трудового коллектива, статистика   условий  жизни". Нельзя  сказать, что  "социалистической" статистикой  не  учитывались  показатели  правонарушений. Но исследователи рассматривали в основном проблему алкоголизма, тунеядства, краж, убий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4882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4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мимо того, что часть направлений правовой статистики не рассматривалась, существовала и  другая  проблема  -  искажение действительных  данных. Это было связано и вследствие не совершенной  системы  регистрации, и  вследствие   несвоевременности представления в органы внутренних дел сведений о совершенных в стране преступлениях,  и вследствие  заинтересованности государственных органов в сокрытии, а,  следовательно,  в искажении части информации, и вследствие целого ряда других пр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После 1986 года в нашей стране произошли значительные перемены, позволившие свободно  развиваться  данному  направлению науки.  К  нему  стали  проявлять повышенный интерес не только специалисты, но и государственные  органы, понимая, что  при  его помощи возможно решить ряд социально-политических проблем развития нашего общес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постараюсь привести пример важности этой науки, исследуя период экономических и политических катаклизмов, период распада СССР. В статистическом плане, в этот период на мой взгляд, наиболее ярко прослеживается рост преступности, рост именно определенных его ви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1. ОСНОВНЫЕ ПОКАЗАТЕЛИ УГОЛОВНОЙ СТАТИС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нализ данных  уголовной статистики строится на использовании целого ряда статистических показателей, выражаемых в форме абсолютных, относительных, средних величин, показателей рядов динам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бсолютные величины имеют наиболее широкое распростран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численность лиц, обладающих теми  или  иными  нравственными чертами, число нарушителей закона и т. д.     Помимо традиционных видов относительных  величин,  в уголовной статистике используются и некоторые специфические показатели,  например  коэффициент  "пораженности"  преступностью различных   социальных  и  половозрастных  групп  населения. Они счисляется как отношение доли определенной группы населения в составе контингента преступников к доле соответствующей группы в составе всего дееспособного населения. Аналогичная форма  показателя  может быть использована и для исследования распространенности прогрессивных начин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редние величины  чаще используются в анализе социальных аномалий  и правонарушений. Это показатели средних сроков расследований,  среднего  возраста нарушителей закона, среднего срока лишения свободы по видам преступлений и др. Показатели динамики исчисляются для оценки скорости изменения показателей нравственного состояния населения во  време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илу преобладания в уголовной статистике  атрибутивных признаков  существенное значение приобретают различные непараметрические методы проверки гипотез и непараметрические  показатели тесноты связ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реди непараметрических показателей тесноты связи  широко используются   коэффициенты   ассоциации,  взаимной  сопряженности, ранговые коэффициенты корреля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акже высокое  значение в  правовой статистике является исследование влияний социальных, экономических, демографических факторов  на нравственный облик людей, изучений условий в которых происходит формирование как  негативных, так  и  позитивных явлений, изучение  процессов формирования моральных стереотипов в обще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4882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4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руг источников информации уголовной статистики ограничен по сравнению с другими направлениями социальной статистики. Это связано  с  тем, что вопросам уголовной статистики долгое время не уделялось должного внимания в теории и  практике,  а  так же тем, что  многие характеристики морального облика весьма сложно выразить с помощью количественных оценок. Вместе  с  тем  здесь можно  использовать  и  статистическую отчетность правоохранительных  органов, данных  Всесоюзных  переписей  населения, статистики бюджетов, используются результаты опросов общественного мнения. Особое место по ценности информации о нравственном  облике граждан занимают данные конкретных социологических исслед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еобходимо отметить, что в настоящее время система показателей моральной статистики требует основательной доработ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страницах  журналов  ученые  ведут  полемику о методах исследования статистических данных и их регистрации. Так, например, Ю.Карпухин  в  своей  статье  "Совершенствовать статистику преступлений" рассматривает проблемы полноты и своевременности представления в органы внутренних дел сведений о совершаемых в стране преступле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н отмечает, что  нередко из-за несовершенства системы регистрации возникает неоднократное дублирование, например: "Если уголовное  дело было возбуждено и по нему окончено расследование, а затем с утверждением заключения  направленно  в  суд, где было  бы рассмотрено по существу, то на различных этапах своего движения оно неоднократно проходило  регистрацию  в  различных правоохранительных органах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он  подчеркивает, что  некоторые  правоохранительные органы прямо или косвенно заинтересованы в сокрытии определенной части информации, поступающей к ним. Карпухин выделяет проблему противоречивости публикуемых данных. Это он объясняет тем, что "данные брались из разных источников и давались в процентном отношении друг к другу без общего, единого показателя, выражали конечный результат деятельности разных правоохранительных органов. Например, согласно  сообщения бывшего министра внутренних дел СССР Власова А.В., в 1987 году лиц с установленным  диагнозом "наркомания" было 52 тыс., а в другом источнике называлась цифра 46 тыс." Он делает вывод, что "сложившаяся к тому  времени  система регистрации и учета совершенных в стане преступлений и совершивших их лиц недостаточно совершенна, нуждается  в  отыскании  новых  субъектов и порядка регистрации, а также в установлении единого источника данных о моральной статистике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ыход из создавшегося положения он видел в том, что первоначальным  органом  регистрации  поступающей информации обо всех преступлениях будет такой субъект, который бы находился в самой системе правоохранительных органов с непосредственным подчинением Министерству Юстиции СССР. "Такой субъект будет полностью независим от органов предварительного расследования, прокуратуры и суда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арпухин отмечал,  что  "статистика  преступности должна стать частью государственной статистики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М.Волков в статье "Что нам показывает статистика преступности" подчеркивал, что  в правовой статистике  чаще  всего используются  абсолютные  показатели  и  темпы роста (или прироста), реже - относительные: "интенсивность-количество преступлений или лиц, их совершивших,  приходящихся на 100 тыс.  человек, которая более рельефно  показывает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4882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4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складывающуюся  картину". Также  он  придает  большое значение учету половозрастной структуры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ак мне  кажется, необходимо отметить то, что при преодолении вышеупомянутых негативных явлений в правовой статистике необходимо  учитывать опыт специалистов других стран, применять их методы, разработки и подх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ТЕНДЕНЦИИ В ИЗМЕНЕНИИ ПРЕСТУПНОСТИ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УДИМОСТИ В  ССС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худшившиеся условия  жизни   населения, межнациональные конфликты  и в целом социальная напряженность в СССР способствовали росту преступности.  В 1990г. было зарегистрировано 2,8  млн.  преступлений, что на 13,2%  больше, чем в 1989 году. В1990 году отмечался самый высокий уровень преступности за многие годы. Число зарегистрированных преступлений характеризовалось следующими данными: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</w:t>
      </w:r>
      <w:r>
        <w:rPr/>
        <w:t>Таблица 1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3"/>
        <w:gridCol w:w="992"/>
        <w:gridCol w:w="850"/>
        <w:gridCol w:w="709"/>
        <w:gridCol w:w="24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ыся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0 в % к 1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 100 тыс. жите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98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С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СФ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9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22.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9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ССР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збекская ССР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спублика Грузия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Республика Азербайджанская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спублика        Литовск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18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еспублика Молдов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спублика Латвийская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0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спублика           Кыргызстан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аджикская СССР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спублика  Арм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уркменская ССР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тонская  Республ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еступность росла, а раскрываемость преступлений падала. В 1990 году остались нераскрытыми 1,2 млн. преступлений, что на 0,25  больше, чем  в  1989  году. Не было раскрыто  каждое   девятое убийство  и  изнасилование,  каждое  четвертое тяжкое телесное повреждение, каждое третье разбойное  нападение, около  половины грабежей, более половины краж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В результате преступлений погибло в 1990 году 72 тыс. человек против 66,6 тыс. в 1989 году.     За 1990  год  увеличилось  число   участников   групповых преступлений  с 382,2 тыс. до 421,2 тыс., или на 7,9%  .Группами совершилось каждое пятое преступление, треть  изнасилований, хищений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4882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4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огнестрельного оружия и боеприпасов, грабежей, краж, угонов автотранспортных средств, половина разбойных напа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почве пьянства чаще, чем другие преступления,  совершаются убийства, тяжкие телесные повреждения, изнасилования, разбойные нападения, хулиганства и составили 60% -70% . В состоянии    наркотического    возбуждения    совершено 3,2 тыс. преступлений, что на 19,1% больше, чем в 1989 году. Более высокие темпы роста были в Грузии (в 1,5 раз),  в Таджикистане и у нас на Украине (в 1,3 раза). Каждый шестой совершивший преступление в состоянии наркотического возбуждения несовершеннолетний. В стране росла насильственная преступность. Около половины осужденных за умышленное убийство и  нанесение  тяжких  телесных  повреждений  лица  в возрасте 30-49 лет. Изнасилование совершается в возрасте до 30  лет  (84%), из  них  каждый  третий несовершеннолетний. Среди  осужденных за указанные преступления,  неснятую и непогашенную судимость каждый четвертый  (в1989  году каждый  пятый) был осужден за это же преступление, а число рецидивистов,  имевших три и более судимости, выросло на17,7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силение инфляционных процессов, разбалансированный потребительский  рынок  привели  к  значительному  росту  корыстных преступлений. Их число за год увеличилось на 17,5%  и составило1,9млн. Особенно  большой  размах  получила спекуляция непроизводственными товарами. По данным обследования Госкомстата СССР, переплаты населения в связи с покупкой этих товаров на "черном" рынке увеличились за год в 2,8 раза.     За год  число  осужденных  за хозяйственные и должностные преступления увеличилось с 34,7 тыс. до 36,6 тыс. (5,6%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ужно еще  отметить,  что  от следствия,  дознания и суда скрылось 119,4 тыс.  человек, т.е. каждый двенадцатый из числа выявленных  лиц, совершивших  преступление. На  конец  1990 года осталось в розыске 38,1тыс.  человек, что на  35,3%  больше  по сравнению с прошлым год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СТАТИСТИЧЕСКОЕ ИЗУЧЕНИЕ СОЦИАЛЬНЫХ ПОСЛЕДСТВИЙ АЛКОГОЛИЗ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За 1985-1990гг.  потребление алкогольных напитков на душу населения сократилось в 1,8 раз и составило 4,6 литра, а с учетом самогоноварения 6,7 литра против 10,7 литра в 1984 году. Это было связано  с  принятием в мае 1985 года постановления Совета министров СССР "О мерах  предотвращению  пьянства  и  алкоголизма, искоренению  самогоноварения" и с решением Совета Министров СССР о сокращении производства винно-водочных изделий, принятом в 1988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езкое сокращение продажи спиртных напитков вызвало  рост спекуляции  алкогольными  напитками,  цены  "черного" рынка на водку превышали государственные в 2,4 раза, на вино -  в  3  раза. За  спекуляцию спиртными напитками в 1990 году привлечено к ответственности 36,6 тыс. граждан, что на 19% больше, чем в 1989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мело место самогоноварение. Население  на  эти  цели  израсходовало  в 1990 году свыше 1 млн.  тонн сахара, из которого было изготовлено 150 млн.  декалитров самогона,  что составило немногим  менее  трех  четвертей по отношению к объему продажи ликероводочных изделий в целом по стране за 1989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4882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4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орговля алкогольными напитками проходила с большими трудностями. За пять лет число специализированных магазинов сократилось на 30%.      Неудовлетворительная организация  торговли   алкогольными напитками  усугубляет многочисленные нарушения правил торговли ее работниками. В течение 1989 года органы  внутренних  дел выявили около 20.1 тыс.  работников предприятий торговли и общественного питания нарушившие правила торговли спиртными  напит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дним из  самых  негативных  явлений  связанных  с   пьянством, является рост дорожно-транспортных происшествий по вине водителей, находившихся  в  нетрезвом  виде. В  1990 году  по сравнению с 1989 годом увеличилось количество водителей, управляющих  транспортными  средствами  в  состоянии  опьянения   и достигло 1,3 млн.  человек, около 80% дорожно-транспортных происшествий совершается по вине нетрезвых вод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 вине  лиц, находившихся в нетрезвом состоянии, в 1989 году произошло 23,1 тыс.  пожаров, в которых  погибло  около  5 тыс.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ставался высоким уровень заболеваемости  алкоголизмом. Общая  численность лиц, стоящих на учете в медицинских учреждений на начало 1991 года составило 4,1млн.,  из них 1,1 млн.  (27%) сельских жителей, 0,5 млн.(12%)-женщ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гласно данным социологического  обследования,  истоки пьянства и алкоголизма среди подростков кроются в семье. Положительное отношение к употреблению спиртных напитков в  два  и более раз выше у учащихся из тех семей, где нет взаимопонимания между родителями и детьми и где пьющие родители. Каждый четвертый школьник и учащийся профтехучилища начал употреблять алкоголь раньше пятнадцати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1989 году от причин,  непосредственно связанных с алкоголизмом,  умерло 22,9 тыс. человек, из них 85% - в результате алкогольного отравления. В 1990 году число умерших по сравнению с 1989 годом выросло более чем на 20%  и составило  23,8  тыс.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целом в стране было привлечено  к  ответственности  9,5 млн. человек за нарушение антимонопольного законодательства, из них 7,6 млн.  - к административной  ответственности. Более  чем для 100 тыс.  граждан меры,  принятые к ним в административном порядке,  не стали серьезным уроком,  и они были привлечены  к уголов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 ДРУГИЕ ФОРМЫ ПРОЯВЛЕНИЯ СОЦИАЛЬНЫХ ПАТОЛОГ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О лицах ведущих бродяжнический образ жи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1989 году было зарегистрировано 168,6 тыс.  лиц в  трудоспособном возрасте (от 18 лет),  неработающих и не учащихся и официально предупрежденных о прекращении такого образа  жизни, что на 24% меньше уровня 1988 года.     Снижение их числа было связано с ослаблением на практике  применения  статьи  уголовного  кодекса о занятии бродяжничеством или попрошайниче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реди этих  лиц 48,2 тыс.  или 28,6%  молодежи в возрасте18-29 лет (88год-81,9 тыс.). Каждый пятый из них ранее совершил преступ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4882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4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циально опасным  явлением,  усугубляющим  криминогенную обстановку  в обществе,  является также бродяжничество.  Число таких лиц характеризовалось следующими данны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/>
      </w:pPr>
      <w:r>
        <w:rPr/>
        <w:t>ТАБЛИЦА 2</w:t>
      </w:r>
    </w:p>
    <w:tbl>
      <w:tblPr>
        <w:tblW w:w="7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6"/>
        <w:gridCol w:w="1678"/>
        <w:gridCol w:w="1088"/>
        <w:gridCol w:w="106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ЫСЯЧ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 100тыс. жител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989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ССР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.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СФСР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.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СР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</w:tr>
      <w:tr>
        <w:trPr>
          <w:trHeight w:val="2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хская С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збекская ССР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спублика  Армен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следние  годы отмечалось незначительное (на 1,7%  меньше по сравнению с 1988 годом) снижение числа  лиц в возрасте 16 лет и старше, подозреваемых в занятии бродяжничеством.  Почти 2/3 этих лиц прибыло в районы задержания из других регионов,  из них столько же находилось в нем до10 суток,  почти треть от 3 до 10 месяцев,  92,1 тыс. лиц (или65,8%) имели судим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и бродяг количество  лиц  в  трудоспособном  возрасте составляет 104,3 тыс. (или 92,4%),  из них почти треть - в возрасте от 18 до 30 лет.  Три четверти из  них  имеют  специальности.  Число женщин составляет 19 тыс. или 16,9%, это на 7,9%меньше, чем в 1988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2.Статистика анонимок</w:t>
      </w:r>
      <w:r>
        <w:rPr>
          <w:rFonts w:cs="Times New Roman" w:ascii="Times New Roman" w:hAnsi="Times New Roman"/>
          <w:sz w:val="24"/>
        </w:rPr>
        <w:t>.  У любого гражданина страны     есть право обратится с любым сообщением в соответствующие органы и  организации. Но  в силу ряда причин эти сообщения не всегда подписываются.  Такие сообщения принято называть анонимками. К сожалению, количество таких  писем  с  каждым  годом увеличивалось.  Долгие годы эта проблема замалчивалась, что приводило к негативным явлен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февраля  1988года был издан Указ Верховного Совета СССР" О порядке рассмотрения предложений,  заявлений и жалоб  граждан".  С этого времени анонимные письма должны быть поставлены вне закона,  т.к. письма без подписи не подлежат рассмотрению. Но, к сожалению, данная проблема не исчезла. Живучесть негативных традиций, попытка воспользоваться для сведения личных  счетов  данными, изложенными в анонимках, которые продолжают поступать в различные инстанции, вызывают необходимость анализа причин их возникновения и последств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выделить три основные причины появления  негативных писем:     1.боязнь преследования со стороны  должностного  лица  за       критику, месть за не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боязнь мести со стороны лица, совершившего  правонарушени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желание автора уйти  от  ответственности  за  заведомую       клевет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о чем говорили статистические данные конца восьмидесятых, начала девяностых г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ами нападок со стороны  анонимщиков  становятся: работники  предприятий  бытового обслуживания и железнодорожного транспорта (12%), сельского хозяйства, научных учреждений и медицины (по 9%),  вузов, партийных и советских органов (по 5%),юридических учреждений, органов внутренних дел (по 4%), иных -12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аще всего встречаются анонимки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4882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4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- о якобы совершенных преступлениях 18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- о научной несостоятельности 10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- о фальсификации научных исследований 10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- о злоупотреблении служебным положением 8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- незаконные действия должностных лиц 6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- аморальное поведение 6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- незаконное обогащение 2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- вымогательство 2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 xml:space="preserve">- преследование  за критику 1%  .  </w:t>
      </w:r>
      <w:r>
        <w:rPr>
          <w:rFonts w:cs="Times New Roman" w:ascii="Times New Roman" w:hAnsi="Times New Roman"/>
          <w:sz w:val="24"/>
        </w:rPr>
        <w:t xml:space="preserve">Если говорить о фактически подтвержденных сведениях, то до 20%  из них получили полное  подтверждение, 8% частичное  и 72% вообще не подтвердились.  Наивно  думать,  что  анонимщики     исчезли сами по себе. Поэтому важное значение приобретает вопрос о своевременном  выявлении и привлечении их к уголовной ответственности, возмещении материального ущерб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ЛЮ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татистика, как и многие другие науки не является точной, к тому же она по прежнему остается инструментом в руках политиков.  Статистические данные всячески искажаются в угоду тем или иным силам.  Если раньше  правовая статистика, как самостоятельная наука попросту игнорировалась, то сейчас она подвергается искусственным искажени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еобходимо сказать о том, на сколько сильно  и быстро правовая статистика вскрывает  самые потайные  болезни общества. Например, по виду наиболее часто упоминающихся преступлений можно смело говорить о экономической и политической ситуации с стран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веденные в реферате статистические данные наглядно показывают следствие разрушения политической власти в стране, правовой и экономической неопределенности. Резко возросшие в те годы число экономических преступлений, выявило неграмотный подход к ходу рефор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Если говорить о правовой статистике сегодня, то она, как и раньше, продолжает цитировать действительность. Резкое обнищания населения, возросшее количество безработных, бездомных детей, невероятные масштабы  проституции и наркомании наглядно демонстрируют результат безвластия и не координированности действий государ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анализировав все это,  можно смело говорить, что любые решения, экономические программы, расчет бюджета и другие сферы общественного регулирования можно проводить в жизнь лишь глубоко изучив все статистические данны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4882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4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Вестник  статистики" 5'89 Ю.Карпухин,  Ю.Торбин "Статистика анонимок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Вестник  статистики" 7'89 Маркович, Хмельницкий "Организация моральной статистики во Франции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Вестник статистики" 8'89 Карпухин Ю. "Совершенствова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>статистику преступлений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"Вестник статистики" 10'90 "О лицах ведущих  паразитический и бродяжнический образ жизни"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Вестник статистики" 3'91 Волков М. "Что нам показыва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статистика преступности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Вестник статистики" 8'91  "О преступности и  судимости в стране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Вестник статистики" 9'91 И.Кириллов "Потребление  алкоголя и социальные последствия пьянства и алкоголизма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Социальная  статистика"  Учебник.  М.  Финансы и статистика. 1988г., стр.144-15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Народное хозяйство в СССР" 1989 г. (Стат. сборник).</w:t>
      </w:r>
    </w:p>
    <w:sectPr>
      <w:footerReference w:type="default" r:id="rId2"/>
      <w:footerReference w:type="first" r:id="rId3"/>
      <w:type w:val="nextPage"/>
      <w:pgSz w:w="11906" w:h="16838"/>
      <w:pgMar w:left="1701" w:right="17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cs-CZ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Arial" w:hAnsi="Arial" w:cs="Arial"/>
      <w:i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8:58:00Z</dcterms:created>
  <dc:creator>Гвоздицин Александр свет Геннадьевич</dc:creator>
  <dc:description/>
  <dc:language>en-US</dc:language>
  <cp:lastModifiedBy>Leonid Kruсhenko</cp:lastModifiedBy>
  <dcterms:modified xsi:type="dcterms:W3CDTF">1999-03-05T18:58:00Z</dcterms:modified>
  <cp:revision>3</cp:revision>
  <dc:subject/>
  <dc:title>                 МОРАЛЬНАЯ СТАТИСТИКА</dc:title>
</cp:coreProperties>
</file>